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01055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2025                                                                                                           № ______-83-VIIІ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 xml:space="preserve"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 з КП «Фабрика-кухня «ГотуЇмо» Бучанської міської ради договори оренду нежитлових приміщень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2025 </w:t>
      </w:r>
      <w:r>
        <w:rPr>
          <w:bCs/>
          <w:sz w:val="26"/>
          <w:szCs w:val="26"/>
        </w:rPr>
        <w:t>№______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6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.Буча, 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№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І-ІІІ ступенів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Буча, 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і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і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заклад загальної середньої освіти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06T14:55:00Z</dcterms:modified>
  <cp:revision>45</cp:revision>
  <dc:subject/>
  <dc:title>ПРОЕКТ</dc:title>
</cp:coreProperties>
</file>